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4066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5439997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6282774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7154427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5573793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5938093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9824716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8072748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1411003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9828532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0117483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1110426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14399185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9936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690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